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Examples of using long tem memory in climate analys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ns von Storc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nd Armin Bund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stitute of Coastal Research, Helmholtz Center Geesthach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rm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oretical Physics at the University in Giess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rma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aditionally, the standard assumption about atmospheric (and oceanic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riability (apart of tides) is that of "short memory" - which may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scribed by an autoregressive process of order n. Often n just set to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motivation is that the considered dynamics may often be approximat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 differential equation of order n, driven by an unexplained part which m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 parameterized as white noise (plus external factors). The result is a 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trum, which is actually found to be a good description of clim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t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 recent years, the somewhat more complex concept of long term mem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cesses has been employed. This application of this concept result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oader distributions and slower power-law decays of autocorrel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ctions - therefore "long memory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 review a number of studies dealing with long memory. First centennial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llennial simulations, with and without external forcing factors,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amined if the generated time series are consistent with long-mem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haviour. It turns out that they are, in particular when external forc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 present [1]. Second, the evidence for non-internal causes for the curr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ulti-decadal warming and clustering of warmest years is found to not b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promised by the assumption of short term variability. Also under 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rm memory external factors are needed to explain global warming [2-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ird, long-term memory leads to a natural clustering of extreme event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n be seen in observable, reconstructed and model temperature records [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</w:t>
        <w:tab/>
        <w:t>Rybski, D., A. Bunde, and H. von Storch, 2008: Long-term memor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00 years simulated temperature records. J. Geophys. Res. 113, D0210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i:10.1029/2007JD0085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  <w:tab/>
        <w:t>Rybski, D., A. Bunde, S. Havlin, and H. von Storch, 2006: Long-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sistence in climate and the detection problem. Geophys. Res. Lett. 3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06718, doi:10.1029/2005GL0255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</w:t>
        <w:tab/>
        <w:t>Zorita, E., T. Stocker, and H. von Storch, 2008: How unusual i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cent series of warm years? Geophys. Res. Lett. 35, L2470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i:10.1029/2008GL0362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.</w:t>
        <w:tab/>
        <w:t>Lennartz, S. and A. Bunde: Trend evalutation in records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ng-term memory: Application to global warming. Geophys. Res. Lett. 3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16706 (200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.</w:t>
        <w:tab/>
        <w:t>Bunde, A., J.F. Eichner, J.W. Kantelhardt, and S. Havlin: Long-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emory: A   natural mechanism for the clustering of extreme event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omalous residual times in climate records. Phys. Rev. Lett. 94, 0487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200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240" w:after="24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33:00Z</dcterms:created>
  <dc:creator>6storch</dc:creator>
  <dc:description/>
  <cp:keywords/>
  <dc:language>en-US</dc:language>
  <cp:lastModifiedBy>179915</cp:lastModifiedBy>
  <cp:lastPrinted>2011-08-09T09:13:00Z</cp:lastPrinted>
  <dcterms:modified xsi:type="dcterms:W3CDTF">2011-10-04T20:49:00Z</dcterms:modified>
  <cp:revision>4</cp:revision>
  <dc:subject/>
  <dc:title>Dear Petr,</dc:title>
</cp:coreProperties>
</file>